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jc w:val="center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sz w:val="32"/>
          <w:szCs w:val="32"/>
        </w:rPr>
        <w:t>D.1.4.2 - Plyno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r>
        <w:rPr>
          <w:b w:val="false"/>
          <w:color w:val="000000"/>
          <w:sz w:val="24"/>
        </w:rPr>
        <w:t>Název stavby:</w:t>
        <w:tab/>
      </w:r>
      <w:bookmarkStart w:id="0" w:name="_Hlk104792272"/>
      <w:r>
        <w:rPr>
          <w:b w:val="false"/>
          <w:bCs w:val="false"/>
          <w:sz w:val="24"/>
        </w:rPr>
        <w:t>ZÁKLADNÍ ŠKOLA POPŮVKY, ŠKOLNÍ 63/9</w:t>
      </w:r>
    </w:p>
    <w:p>
      <w:pPr>
        <w:pStyle w:val="Subtitle"/>
        <w:ind w:left="2835" w:hanging="2835"/>
        <w:rPr>
          <w:b w:val="false"/>
          <w:b w:val="false"/>
          <w:bCs w:val="false"/>
          <w:sz w:val="24"/>
        </w:rPr>
      </w:pPr>
      <w:bookmarkEnd w:id="0"/>
      <w:r>
        <w:rPr>
          <w:b w:val="false"/>
          <w:bCs w:val="false"/>
          <w:sz w:val="24"/>
        </w:rPr>
        <w:tab/>
        <w:t>NÁSTAVBA, DOSTAVBA, STAVEBNÍ ÚPRAVY</w:t>
      </w:r>
    </w:p>
    <w:p>
      <w:pPr>
        <w:pStyle w:val="Subtitle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bCs w:val="false"/>
          <w:sz w:val="24"/>
        </w:rPr>
        <w:t>Místo stavby:</w:t>
        <w:tab/>
      </w:r>
      <w:r>
        <w:rPr>
          <w:bCs w:val="false"/>
          <w:sz w:val="24"/>
        </w:rPr>
        <w:tab/>
        <w:tab/>
      </w:r>
      <w:r>
        <w:rPr>
          <w:b w:val="false"/>
          <w:bCs w:val="false"/>
          <w:sz w:val="24"/>
        </w:rPr>
        <w:t>POPŮVKY, ŠKOLNÍ 63/9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vestor:                                 OBEC POPŮVKY, NÁVES 32/25, 664 41 POPŮVKY</w:t>
      </w:r>
    </w:p>
    <w:p>
      <w:pPr>
        <w:pStyle w:val="Subtitl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Zodpovědný projektant:</w:t>
        <w:tab/>
        <w:t>Ing. Petr Poláček, ČKAIT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Projektant:</w:t>
        <w:tab/>
        <w:t>Ing. Petr Poláček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Stupeň:</w:t>
        <w:tab/>
        <w:t>DPS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SEZNAM PŘÍLOH: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D.1.4.2-00                     TECHNICKÁ ZPRÁVA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D.1.4.2-01                 </w:t>
        <w:tab/>
        <w:t xml:space="preserve"> PŮDORYS  1.PP-3.NP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</w:tabs>
        <w:autoSpaceDE w:val="fals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rPr>
          <w:caps/>
        </w:rPr>
      </w:pPr>
      <w:r>
        <w:rPr>
          <w:caps/>
        </w:rPr>
      </w:r>
    </w:p>
    <w:p>
      <w:pPr>
        <w:pStyle w:val="Normal"/>
        <w:spacing w:before="120" w:after="0"/>
        <w:rPr>
          <w:caps/>
        </w:rPr>
      </w:pPr>
      <w:r>
        <w:rPr>
          <w:caps/>
        </w:rPr>
      </w:r>
    </w:p>
    <w:p>
      <w:pPr>
        <w:pStyle w:val="Zkladntext3"/>
        <w:ind w:left="2880" w:hanging="2880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6515</wp:posOffset>
                </wp:positionH>
                <wp:positionV relativeFrom="paragraph">
                  <wp:posOffset>120650</wp:posOffset>
                </wp:positionV>
                <wp:extent cx="538480" cy="768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5pt;margin-top:9.5pt;width:42.3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 xml:space="preserve"> Pare  číslo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VNITŘNÍ PLYNOINSTALACE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Úvod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ojekt řeší připojení úpravu stávajícího areálového vedení plynu, dopojení stávajícího a nového spotřebiče na plynovodní rozvody za účelem jeho vytápění, a ohřevu TV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 xml:space="preserve">Projektová dokumentace byla zpracována na základě předložené stavební dokumentace, plynovodní přípojka je již realizována a vyvedena v objektu.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echnické řešení a montáž plynovodu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kt je napojen z místního stávajícího rozvodu zemního plynu </w:t>
      </w:r>
      <w:r>
        <w:rPr>
          <w:bCs/>
          <w:sz w:val="24"/>
          <w:szCs w:val="24"/>
        </w:rPr>
        <w:t xml:space="preserve">stávající </w:t>
      </w:r>
      <w:r>
        <w:rPr>
          <w:sz w:val="24"/>
          <w:szCs w:val="24"/>
        </w:rPr>
        <w:t>přípojkou, která je ukončena stáv. zemní HUP DN25 s tel tyčí a lit. Poklopkem v chodníku před objektem, dále vede domovní rozvod do niky na patě objektu. Stávající kotel bude nově umístěn v 1.NP objektu. Výkon kotle je 45,0 kW. Nový kotel bude v TM ve 3.NP Rozvod plynu pro kotel bude veden pod stropem a ve zdi objektu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místění HUP a plynoměru vyplývá ze situace vnitřního rozvodu plynu a je patrno z projektové dokumentace. Rozteč plynoměru musí být vodivě propojena, na rozteč nesmí být použity pozinkované tvarovky. Druh a velikost plynoměru si ověří dodavatel u příslušného plynárenského závodu před zahájením prac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rubky a tvarovky: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aps w:val="false"/>
          <w:smallCaps w:val="false"/>
          <w:sz w:val="20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>Nízkotlaký vnitřní rozvod bude proveden z trub černých, bezešvých, závitových, ocelových, jakosti 11 353 podle ČSN 42 5715 (</w:t>
      </w:r>
      <w:r>
        <w:rPr>
          <w:color w:val="000000"/>
          <w:sz w:val="24"/>
          <w:szCs w:val="24"/>
        </w:rPr>
        <w:t>Trubky ocelové bezešvé tvářené za tepla. Rozměry</w:t>
      </w:r>
      <w:r>
        <w:rPr>
          <w:sz w:val="24"/>
          <w:szCs w:val="24"/>
        </w:rPr>
        <w:t>) a ČSN 42 5710 (</w:t>
      </w:r>
      <w:r>
        <w:rPr>
          <w:color w:val="000000"/>
          <w:sz w:val="24"/>
          <w:szCs w:val="24"/>
        </w:rPr>
        <w:t>Trubky ocelové závitové běžné. Rozměry</w:t>
      </w:r>
      <w:r>
        <w:rPr>
          <w:sz w:val="24"/>
          <w:szCs w:val="24"/>
        </w:rPr>
        <w:t>) s úkosy pro „V“ svary podle ČSN 13 1075 (Potrubí</w:t>
      </w:r>
      <w:r>
        <w:rPr>
          <w:rFonts w:cs="Arial" w:ascii="Verdana" w:hAnsi="Verdana"/>
          <w:color w:val="000000"/>
          <w:sz w:val="24"/>
          <w:szCs w:val="24"/>
        </w:rPr>
        <w:t>.</w:t>
      </w:r>
      <w:r>
        <w:rPr>
          <w:rFonts w:cs="Arial" w:ascii="Verdana" w:hAnsi="Verdana"/>
          <w:color w:val="000000"/>
          <w:sz w:val="16"/>
          <w:szCs w:val="16"/>
        </w:rPr>
        <w:t xml:space="preserve"> </w:t>
      </w:r>
      <w:r>
        <w:rPr>
          <w:color w:val="000000"/>
          <w:sz w:val="24"/>
          <w:szCs w:val="24"/>
        </w:rPr>
        <w:t>Úprava konců součástí potrubí pro svařování</w:t>
      </w:r>
      <w:r>
        <w:rPr>
          <w:bCs/>
          <w:sz w:val="24"/>
          <w:szCs w:val="24"/>
        </w:rPr>
        <w:t>).</w:t>
      </w:r>
      <w:r>
        <w:rPr>
          <w:sz w:val="24"/>
          <w:szCs w:val="24"/>
        </w:rPr>
        <w:t xml:space="preserve"> Trasy a dimenze potrubí jsou patrny z půdorysu a izometrie dokumentace, kompenzace bude podchycena v ohybech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otrubí vedené konstrukcemi musí být uloženo v ocelových chráničkách, spojováno bude svařováním, plynoinstalace bude provedena ve smyslu EN 1775 a TP G 704 01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případně EN 12 007 nebo u plastového potrubí podle TP G 702 01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rubí bude uzemněno podle ČSN 34 1390 (</w:t>
      </w:r>
      <w:r>
        <w:rPr>
          <w:color w:val="000000"/>
          <w:sz w:val="24"/>
          <w:szCs w:val="24"/>
        </w:rPr>
        <w:t>Elektrotechnické předpisy ČSN. Předpisy pro ochranu před bleskem</w:t>
      </w:r>
      <w:r>
        <w:rPr>
          <w:sz w:val="24"/>
          <w:szCs w:val="24"/>
        </w:rPr>
        <w:t>) a spoje vodivě propojeny podle ČSN 33 2030 (</w:t>
      </w:r>
      <w:r>
        <w:rPr>
          <w:color w:val="000000"/>
          <w:sz w:val="24"/>
          <w:szCs w:val="24"/>
        </w:rPr>
        <w:t>Elektrostatika - Směrnice pro vyloučení nebezpečí od statické elektřiny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>Potrubí je možno vést ve stěně, ale pouze ve vyomítaných drážkách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o montáž rozvodu plynu musí být použit materiál (potrubí, armatury, uzávěry, apod.) jen s vydaným atestem jakosti podle ČSN EN 10204 (</w:t>
      </w:r>
      <w:r>
        <w:rPr>
          <w:color w:val="000000"/>
          <w:sz w:val="24"/>
          <w:szCs w:val="24"/>
        </w:rPr>
        <w:t>Kovové výrobky - Druhy dokumentů kontroly</w:t>
      </w:r>
      <w:r>
        <w:rPr>
          <w:sz w:val="24"/>
          <w:szCs w:val="24"/>
        </w:rPr>
        <w:t>) a nepropustnost musí být prověřena podle ČSN 42 0250 (</w:t>
      </w:r>
      <w:r>
        <w:rPr>
          <w:color w:val="000000"/>
          <w:sz w:val="24"/>
          <w:szCs w:val="24"/>
        </w:rPr>
        <w:t>Trubky bezešvé z ocelí tříd 10 až 16 tvářené za tepla. Technické dodací předpisy</w:t>
      </w:r>
      <w:r>
        <w:rPr>
          <w:sz w:val="24"/>
          <w:szCs w:val="24"/>
        </w:rPr>
        <w:t>)!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eškeré montážní práce na plynovém zařízení mohou provádět výhradně organizace nebo podnikající fyzické osoby mající k výkonu této práce příslušné zákonné oprávnění, jak požaduje vyhláška ČÚBP č. 21/1979 Sb. §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Technické podmínky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bude vybaven plynovými spotřebiči, jejich druh a umístění je patrno z projektové dokumentace. Před spotřebiče budou umístěny plynové kulové uzávěry podle ČSN 13 3060-4 (</w:t>
      </w:r>
      <w:r>
        <w:rPr>
          <w:color w:val="000000"/>
          <w:sz w:val="24"/>
          <w:szCs w:val="24"/>
        </w:rPr>
        <w:t>Armatury průmyslové. Technické předpisy. Všeobecná ustanovení</w:t>
      </w:r>
      <w:r>
        <w:rPr>
          <w:sz w:val="24"/>
          <w:szCs w:val="24"/>
        </w:rPr>
        <w:t xml:space="preserve">) pro zemní plyn.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Jedná se o spotřebiče napojené na plynoměr G6 (nově osazen)</w:t>
      </w:r>
      <w:r>
        <w:rPr>
          <w:sz w:val="24"/>
          <w:szCs w:val="24"/>
        </w:rPr>
        <w:t xml:space="preserve">: </w:t>
      </w:r>
    </w:p>
    <w:p>
      <w:pPr>
        <w:pStyle w:val="TextBodyInden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x PLYNOVÝ KONDENZAČNÍ KOTEL 45,0kW  </w:t>
      </w:r>
      <w:r>
        <w:rPr>
          <w:rFonts w:cs="Times New Roman" w:ascii="Times New Roman" w:hAnsi="Times New Roman"/>
          <w:b/>
          <w:sz w:val="24"/>
          <w:szCs w:val="24"/>
        </w:rPr>
        <w:t>- stávajíc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x PLYNOVÝ KONDENZAČNÍ KOTEL 35,0kW  </w:t>
      </w:r>
      <w:r>
        <w:rPr>
          <w:rFonts w:cs="Times New Roman" w:ascii="Times New Roman" w:hAnsi="Times New Roman"/>
          <w:b/>
          <w:sz w:val="24"/>
          <w:szCs w:val="24"/>
        </w:rPr>
        <w:t>- nový</w:t>
      </w:r>
    </w:p>
    <w:p>
      <w:pPr>
        <w:pStyle w:val="TextBodyIndent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odinová spotřeba zemního plynu: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Minimální hodinová spotřeba </w:t>
      </w:r>
      <w:r>
        <w:rPr>
          <w:rFonts w:cs="Symbol" w:ascii="Symbol" w:hAnsi="Symbol"/>
          <w:sz w:val="24"/>
          <w:szCs w:val="24"/>
        </w:rPr>
        <w:t></w:t>
      </w:r>
      <w:r>
        <w:rPr>
          <w:sz w:val="24"/>
          <w:szCs w:val="24"/>
        </w:rPr>
        <w:tab/>
        <w:tab/>
        <w:t>0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od</w:t>
        <w:tab/>
        <w:t xml:space="preserve">  </w:t>
        <w:tab/>
        <w:t xml:space="preserve">                </w:t>
      </w:r>
    </w:p>
    <w:p>
      <w:pPr>
        <w:pStyle w:val="Normal"/>
        <w:spacing w:lineRule="atLeast" w:line="240"/>
        <w:rPr/>
      </w:pPr>
      <w:r>
        <w:rPr>
          <w:sz w:val="24"/>
          <w:szCs w:val="24"/>
          <w:u w:val="single"/>
        </w:rPr>
        <w:t xml:space="preserve">Maximální hodinová spotřeba </w:t>
      </w:r>
      <w:r>
        <w:rPr>
          <w:rFonts w:cs="Symbol" w:ascii="Symbol" w:hAnsi="Symbol"/>
          <w:sz w:val="24"/>
          <w:szCs w:val="24"/>
          <w:u w:val="single"/>
        </w:rPr>
        <w:t></w:t>
      </w:r>
      <w:r>
        <w:rPr>
          <w:sz w:val="24"/>
          <w:szCs w:val="24"/>
          <w:u w:val="single"/>
        </w:rPr>
        <w:tab/>
        <w:tab/>
        <w:t>3,8+4,9 m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 xml:space="preserve">/hod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elkem</w:t>
        <w:tab/>
        <w:tab/>
        <w:tab/>
        <w:tab/>
        <w:tab/>
      </w:r>
      <w:r>
        <w:rPr>
          <w:sz w:val="24"/>
          <w:szCs w:val="24"/>
          <w:u w:val="single"/>
        </w:rPr>
        <w:t xml:space="preserve">8,70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od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lynový  kotel je klasifikován jako spotřebič typu „C“ - odtah spalin bude odváděn souosým okouřením  o průměru (80/125) mm nad střechu objektu včetně nasávání vzduchu pro spalování z venkovního prostoru.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áž bude provedena v souladu s TP G-800 01, ČSN 33 2000-7-701, ČSN 33 2000-7-703 dalšími souvisejícími předpisy a pokyny výrobce spotřebič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 skončení montážních prací, před provedením nátěru potrubí dvojnásobným emailem, bude plynovod odzkoušen na těsnost podle TP G 704 01, EN 1775 a TP G 702 01 a vystaven protokol o odborném technickém přezkoušení plynoinstalace a revize plynovodu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vnitřním plynovodu bude provedena zkouška pevnostní a těsnostní dle ČSN EN 12 327. Pevnostní bude provedena tlakem 15 kPa po dobu 60 min při použití deformačního tlakoměru. Následovně bude provedena zkouška těsnostní tlakem 5 kPa po dobu 15 min při použití vodního        U přístroj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ředpokládaná roční spotřeba plynu pro vytápění bude činit cca </w:t>
      </w:r>
      <w:r>
        <w:rPr>
          <w:b/>
          <w:sz w:val="24"/>
          <w:szCs w:val="24"/>
        </w:rPr>
        <w:t>8850  m</w:t>
      </w:r>
      <w:r>
        <w:rPr>
          <w:b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emního plyn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 ukončení stavebních prací si stavebník zajistí u příslušného plynárenského závodu smlouvu o odběru plynu.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Bezpečnost prác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racovníci budou vybaveni vhodným nářadím a vybaveni vhodnými pomůckami potřebnými k bezpečnému výkonu práce podle profese, kterou vykonávají ve smyslu vyhlášky ČÚBP a ČBÚ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pady, které vzniknou při realizaci této stavby musí být likvidovány v souladu se zákonem O odpadech č. 185/2001 S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POŽADAVKY NA OSTATNÍ PROFESE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VB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sekat a připravit vyomítané drážky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mní práce a odstranění stávajícíh rozvod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KTR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ojit plynové spotřebiče na elektro rozvody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řípadné změny oproti projektu musí být předem odsouhlaseny projektantem!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e Vyškově dne 15.12. 2023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Vypracoval :  Ing. Petr Poláček</w:t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Kontroloval:  Ing. Petr Poláček, ČKAIT: 1005117</w:t>
      </w:r>
    </w:p>
    <w:p>
      <w:pPr>
        <w:pStyle w:val="Heading1"/>
        <w:spacing w:lineRule="auto" w:line="360"/>
        <w:jc w:val="left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276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8191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4"/>
        <w:szCs w:val="4"/>
      </w:rPr>
    </w:pPr>
    <w:r>
      <w:rPr>
        <w:rFonts w:eastAsia="Arial" w:cs="Arial" w:ascii="Arial" w:hAnsi="Arial"/>
        <w:sz w:val="24"/>
      </w:rPr>
      <w:t xml:space="preserve">   </w:t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sz w:val="40"/>
        <w:szCs w:val="40"/>
      </w:rPr>
    </w:pPr>
    <w:r>
      <w:rPr>
        <w:b/>
        <w:color w:val="0000FF"/>
        <w:sz w:val="24"/>
        <w:szCs w:val="24"/>
      </w:rPr>
      <w:t xml:space="preserve">     </w:t>
    </w:r>
    <w:r>
      <w:rPr>
        <w:b/>
        <w:color w:val="0000FF"/>
        <w:sz w:val="24"/>
        <w:szCs w:val="24"/>
      </w:rPr>
      <w:tab/>
      <w:tab/>
      <w:tab/>
      <w:tab/>
      <w:tab/>
      <w:tab/>
      <w:t xml:space="preserve">                 </w:t>
    </w:r>
  </w:p>
  <w:p>
    <w:pPr>
      <w:pStyle w:val="Header"/>
      <w:rPr>
        <w:sz w:val="40"/>
        <w:szCs w:val="40"/>
      </w:rPr>
    </w:pPr>
    <w:r>
      <w:rPr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u w:val="singl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934"/>
        </w:tabs>
        <w:ind w:left="934" w:hanging="432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1582"/>
        </w:tabs>
        <w:ind w:left="1366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942"/>
        </w:tabs>
        <w:ind w:left="1870" w:hanging="648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662"/>
        </w:tabs>
        <w:ind w:left="2374" w:hanging="792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022"/>
        </w:tabs>
        <w:ind w:left="2878" w:hanging="936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3742"/>
        </w:tabs>
        <w:ind w:left="3382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4102"/>
        </w:tabs>
        <w:ind w:left="3886" w:hanging="1224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4822"/>
        </w:tabs>
        <w:ind w:left="4462" w:hanging="144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096" w:leader="none"/>
      </w:tabs>
      <w:overflowPunct w:val="false"/>
      <w:autoSpaceDE w:val="false"/>
      <w:jc w:val="both"/>
      <w:textAlignment w:val="baselin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567" w:hanging="0"/>
      <w:outlineLvl w:val="2"/>
    </w:pPr>
    <w:rPr>
      <w:rFonts w:ascii="Arial" w:hAnsi="Arial" w:cs="Arial"/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00" w:after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1Char">
    <w:name w:val="Nadpis 1 Char"/>
    <w:qFormat/>
    <w:rPr>
      <w:rFonts w:ascii="Courier New" w:hAnsi="Courier New" w:cs="Courier New"/>
      <w:caps/>
      <w:sz w:val="24"/>
    </w:rPr>
  </w:style>
  <w:style w:type="character" w:styleId="Nadpis3Char">
    <w:name w:val="Nadpis 3 Char"/>
    <w:qFormat/>
    <w:rPr>
      <w:rFonts w:ascii="Arial" w:hAnsi="Arial" w:cs="Arial"/>
      <w:b/>
      <w:bCs/>
      <w:sz w:val="24"/>
      <w:u w:val="single"/>
    </w:rPr>
  </w:style>
  <w:style w:type="character" w:styleId="ZkladntextChar">
    <w:name w:val="Základní text Char"/>
    <w:qFormat/>
    <w:rPr>
      <w:rFonts w:ascii="Courier New" w:hAnsi="Courier New" w:cs="Courier New"/>
      <w:caps/>
      <w:sz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1134" w:firstLine="425"/>
      <w:jc w:val="both"/>
      <w:outlineLvl w:val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rFonts w:ascii="Arial" w:hAnsi="Arial" w:cs="Arial"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next w:val="TextBody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zevnormy">
    <w:name w:val="nazevnormy"/>
    <w:basedOn w:val="Normal"/>
    <w:qFormat/>
    <w:pPr>
      <w:spacing w:before="100" w:after="100"/>
    </w:pPr>
    <w:rPr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1:00Z</dcterms:created>
  <dc:creator>M</dc:creator>
  <dc:description/>
  <cp:keywords/>
  <dc:language>en-US</dc:language>
  <cp:lastModifiedBy>Petr Poláček</cp:lastModifiedBy>
  <cp:lastPrinted>2014-03-03T12:33:00Z</cp:lastPrinted>
  <dcterms:modified xsi:type="dcterms:W3CDTF">2023-12-04T12:19:00Z</dcterms:modified>
  <cp:revision>5</cp:revision>
  <dc:subject/>
  <dc:title>akce:</dc:title>
</cp:coreProperties>
</file>